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a lejárt határidejű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okod Község Önkormányzata Képviselő-testületének 2010. december 15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járt határidejű határozatunk ninc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 két ülés között végzett munkákról az alábbi tájékoztatást adom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agyar Közút Nonprofit Zrt. kezdeményezésére a 8143. j. ök. út 9+270-9+712,2 km szelvény közötti szakaszán épült (Fő út 35-37-39 épületek előtti) autóbuszöböl végleges forgalomba helyezésére került sor. A buszöböllel kapcsolatban az általunk többször felvetett műszaki problémák kijavítása kora tavasszal fog megtörténni, természetesen garanciális formában. Ezen az útszakaszon található kettő gyalogátkelőhely környezetében lévő közvilágítás megfelelőségére vonatkozó fényerőmérést megrendeltük a tatabányai Dialkont Kft-től. Várhatóan sort kell keríteni az előírásoknak (szabványnak) megfelelő fényerő kiépítésére i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özségünk háziorvosi-, valamint iskola-egészségügyi alapellátásra vonatkozóan a finanszírozással kapcsolatban kérelmet nyújtottunk be az Egészségügyi Pénztár felé, a szerződés aláírása mindkét fél részéről megtörtént. Így 2011. január 1-től zavartalanul folytatódhat a háziorvosi szolgálati ellátás. A rendelőben található egyes eszközök megvásárlása  tekintetében a Grésef-Dermavill Bt várhatóan 2010. december 13-án  végleges ajánlatát megteszi.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áromi Vízitársulat jóvoltából sor került a „Dohogó-hegy” mellett lévő, „szőlők alja” területén eredő ér-meder tisztítására a „Jáger híd”-tól a folyás irányában kb. 90 m hosszúságban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okod-Dad-Kecskéd-Szákszend Közoktatási és Közművelődési Intézményfenntartó Társulás Társulási Tanácsa 2010. december 8-i ülésén elnökhelyettesnek László Kálmán Szákszend Község polgármesterét választotta meg, az elnöki funkció ellátásával a következő négy esztendőre engem bízott meg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Oroszlányi Többcélú Kistérségi Társulás 2010. december 9-én tartotta ülését. Az ülésen tárgyalásra került az I-III. negyedévi beszámoló, valamint a következő évi költségvetési koncepció. Javaslatot tettünk arra vonatkozóan, hogy a 2011. évi költségvetés tervezeténél az Intézményfenntartó Társulás munkaszervezeti költségeihez a Társulás járuljon hozzá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elmúlt időszakban a közcélú (15 fő) és közhasznú (6 fő) dolgozók által elvégzett jelentősebb feladatok a következők voltak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Árkok, csatornák tisztítása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területen lévő fák metszése, ritkítása a légvezetékek megóvása érdekében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óeltakarítá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űzifa vágás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di úti árokmeder tisztítása, feltöltése (Jáger-híd környékén)</w:t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Határozati javaslat:</w:t>
      </w:r>
    </w:p>
    <w:p>
      <w:pPr>
        <w:pStyle w:val="Normal"/>
        <w:ind w:left="241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Bokod Község Önkormányzatának Képviselő-testülete a lejárt határidejű határozatok végrehajtásáról és a két ülés közöt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égzett munkákról szóló beszámolót elfogad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kod, 2010. december 1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sz w:val="22"/>
        <w:szCs w:val="22"/>
      </w:rPr>
      <w:tab/>
      <w:tab/>
      <w:tab/>
      <w:tab/>
      <w:tab/>
      <w:tab/>
      <w:tab/>
      <w:tab/>
      <w:t xml:space="preserve">              Szöllősi Miklós</w:t>
    </w:r>
  </w:p>
  <w:p>
    <w:pPr>
      <w:pStyle w:val="Normal"/>
      <w:jc w:val="both"/>
      <w:rPr/>
    </w:pPr>
    <w:r>
      <w:rPr>
        <w:rFonts w:cs="Times New Roman" w:ascii="Times New Roman" w:hAnsi="Times New Roman"/>
        <w:sz w:val="22"/>
        <w:szCs w:val="22"/>
      </w:rPr>
      <w:tab/>
      <w:tab/>
      <w:tab/>
      <w:tab/>
      <w:tab/>
      <w:tab/>
      <w:tab/>
      <w:tab/>
      <w:tab/>
      <w:t xml:space="preserve">   polgármester</w:t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  <w:t>Bokod Község Polgármestere</w:t>
    </w:r>
  </w:p>
  <w:p>
    <w:pPr>
      <w:pStyle w:val="Header"/>
      <w:rPr>
        <w:rFonts w:ascii="Times New Roman" w:hAnsi="Times New Roman" w:cs="Times New Roman"/>
        <w:u w:val="single"/>
      </w:rPr>
    </w:pPr>
    <w:r>
      <w:rPr>
        <w:rFonts w:cs="Times New Roman" w:ascii="Times New Roman" w:hAnsi="Times New Roman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21:00Z</dcterms:created>
  <dc:creator>user</dc:creator>
  <dc:description/>
  <dc:language>en-US</dc:language>
  <cp:lastModifiedBy>user</cp:lastModifiedBy>
  <cp:lastPrinted>2010-12-10T10:54:00Z</cp:lastPrinted>
  <dcterms:modified xsi:type="dcterms:W3CDTF">2010-12-10T10:07:00Z</dcterms:modified>
  <cp:revision>9</cp:revision>
  <dc:subject/>
  <dc:title>  Bokod Község Polgármestere</dc:title>
</cp:coreProperties>
</file>